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lang w:eastAsia="uk-UA"/>
        </w:rPr>
      </w:pPr>
      <w:r>
        <w:rPr>
          <w:sz w:val="28"/>
          <w:szCs w:val="28"/>
          <w:lang w:eastAsia="uk-UA"/>
        </w:rPr>
        <w:t>ЗАТВЕРДЖЕНО</w:t>
      </w:r>
    </w:p>
    <w:p>
      <w:pPr>
        <w:pStyle w:val="Normal"/>
        <w:ind w:left="5103" w:hanging="0"/>
        <w:rPr/>
      </w:pPr>
      <w:r>
        <w:rPr>
          <w:sz w:val="28"/>
          <w:szCs w:val="28"/>
          <w:lang w:eastAsia="uk-UA"/>
        </w:rPr>
        <w:t>розпорядження начальника</w:t>
      </w:r>
    </w:p>
    <w:p>
      <w:pPr>
        <w:pStyle w:val="Normal"/>
        <w:spacing w:lineRule="auto" w:line="360"/>
        <w:ind w:left="5103" w:hanging="0"/>
        <w:rPr>
          <w:sz w:val="28"/>
          <w:szCs w:val="28"/>
          <w:lang w:eastAsia="uk-UA"/>
        </w:rPr>
      </w:pPr>
      <w:r>
        <w:rPr>
          <w:sz w:val="28"/>
          <w:szCs w:val="28"/>
          <w:lang w:eastAsia="uk-UA"/>
        </w:rPr>
        <w:t>районної військової адміністрації</w:t>
      </w:r>
    </w:p>
    <w:p>
      <w:pPr>
        <w:pStyle w:val="Normal"/>
        <w:spacing w:lineRule="auto" w:line="360"/>
        <w:ind w:left="5103" w:hanging="0"/>
        <w:rPr>
          <w:sz w:val="28"/>
          <w:szCs w:val="28"/>
          <w:lang w:eastAsia="uk-UA"/>
        </w:rPr>
      </w:pPr>
      <w:r>
        <w:rPr>
          <w:sz w:val="28"/>
          <w:szCs w:val="28"/>
          <w:lang w:eastAsia="uk-UA"/>
        </w:rPr>
        <w:t>12 січня 2026 року № 04</w:t>
      </w:r>
    </w:p>
    <w:p>
      <w:pPr>
        <w:pStyle w:val="Normal"/>
        <w:jc w:val="center"/>
        <w:rPr>
          <w:b/>
          <w:b/>
          <w:sz w:val="28"/>
          <w:szCs w:val="28"/>
          <w:lang w:eastAsia="uk-UA"/>
        </w:rPr>
      </w:pPr>
      <w:r>
        <w:rPr>
          <w:b/>
          <w:sz w:val="28"/>
          <w:szCs w:val="28"/>
          <w:lang w:eastAsia="uk-UA"/>
        </w:rPr>
      </w:r>
    </w:p>
    <w:p>
      <w:pPr>
        <w:pStyle w:val="Normal"/>
        <w:jc w:val="center"/>
        <w:rPr>
          <w:sz w:val="28"/>
          <w:szCs w:val="28"/>
        </w:rPr>
      </w:pPr>
      <w:r>
        <w:rPr>
          <w:sz w:val="28"/>
          <w:szCs w:val="28"/>
        </w:rPr>
        <w:t>Завдання</w:t>
      </w:r>
    </w:p>
    <w:p>
      <w:pPr>
        <w:pStyle w:val="Normal"/>
        <w:jc w:val="center"/>
        <w:rPr>
          <w:sz w:val="28"/>
          <w:szCs w:val="28"/>
        </w:rPr>
      </w:pPr>
      <w:r>
        <w:rPr>
          <w:sz w:val="28"/>
          <w:szCs w:val="28"/>
        </w:rPr>
        <w:t xml:space="preserve">щодо забезпечення функціонування системи військового обліку </w:t>
      </w:r>
    </w:p>
    <w:p>
      <w:pPr>
        <w:pStyle w:val="Normal"/>
        <w:jc w:val="center"/>
        <w:rPr/>
      </w:pPr>
      <w:r>
        <w:rPr>
          <w:sz w:val="28"/>
          <w:szCs w:val="28"/>
        </w:rPr>
        <w:t>на території району на 2026 рік</w:t>
      </w:r>
    </w:p>
    <w:p>
      <w:pPr>
        <w:pStyle w:val="Normal"/>
        <w:jc w:val="center"/>
        <w:rPr>
          <w:sz w:val="20"/>
          <w:szCs w:val="20"/>
        </w:rPr>
      </w:pPr>
      <w:r>
        <w:rPr>
          <w:sz w:val="20"/>
          <w:szCs w:val="20"/>
        </w:rPr>
      </w:r>
    </w:p>
    <w:tbl>
      <w:tblPr>
        <w:tblW w:w="9809" w:type="dxa"/>
        <w:jc w:val="left"/>
        <w:tblInd w:w="-33" w:type="dxa"/>
        <w:tblLayout w:type="fixed"/>
        <w:tblCellMar>
          <w:top w:w="0" w:type="dxa"/>
          <w:left w:w="28" w:type="dxa"/>
          <w:bottom w:w="0" w:type="dxa"/>
          <w:right w:w="28" w:type="dxa"/>
        </w:tblCellMar>
      </w:tblPr>
      <w:tblGrid>
        <w:gridCol w:w="454"/>
        <w:gridCol w:w="3827"/>
        <w:gridCol w:w="1276"/>
        <w:gridCol w:w="2835"/>
        <w:gridCol w:w="141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заход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еденням військового обліку і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 переві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фікації (вивчення ПКМУ</w:t>
            </w:r>
            <w:r>
              <w:rPr>
                <w:b/>
                <w:bCs/>
                <w:color w:val="333333"/>
                <w:shd w:fill="FFFFFF" w:val="clear"/>
              </w:rPr>
              <w:t xml:space="preserve"> </w:t>
            </w:r>
            <w:r>
              <w:rPr>
                <w:bCs/>
                <w:shd w:fill="FFFFFF" w:val="clear"/>
              </w:rPr>
              <w:t>від 30 грудня 2022 р. № 1487 та від 27 січня 2023 р. № 76</w:t>
            </w:r>
            <w:r>
              <w:rPr/>
              <w:t>) Для організації та проведення занять спланувати виділення коштів у необхідній кільк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а, заступник голови  райдержадміністрації, керівники структурних підрозділів райдержадміністрації, підприємств, установ, організацій, голови міських,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w:t>
            </w:r>
            <w:r>
              <w:rPr>
                <w:lang w:eastAsia="uk-UA"/>
              </w:rPr>
              <w:t xml:space="preserve"> </w:t>
            </w:r>
            <w:r>
              <w:rPr/>
              <w:t>про призначення, переміщення і звільнення осіб, відповідальних за ведення військово-обліков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міських,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Заходи щодо військового обліку призовників, військовозобов’язаних та резервісті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Ковельському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Ковельському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Ковельського  РТЦК та СП для взяття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Ковельського РТЦК та СП призовників і військовозобов’язаних про їх виклик до Ковельського  РТЦК та СП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Ковельським РТЦК та СП щодо строків та способів звіряння даних карток первинного обліку призовників, військовозобов’язаних та резервістів з обліковими даними Ковельського РТЦК та СП, внесення відповідних змін до них, а також щодо оповіщення призов</w:t>
              <w:softHyphen/>
              <w:t>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несення до карток первинного обліку призовників, військовозобов’язаних та резервістів змін щодо їх сімейного стану, місця проживання, освіти, місця роботи і пос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Ковельського  РТЦК та СП повідомлення про зміну облікових даних та мобілізаційних розпоряджень, що вилуч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альності сільських, селищних рад, а також і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м (перебуванням) призовників і військовозобов’язаних шляхом подвірного об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Ковельського  РТЦК та СП списків громадян, які підлягають приписці до призовних дільниц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Приймання під розписку від  військовозобов’язаних їх військово-облікових документів для подання до Ковельськог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Ковель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Ковельського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Ковельського  РТЦК та СП про реєстрацію, ліквідацію підприємств, установ та організацій, які перебувають на території відповідних населених пун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військовозобов’язаних та резервістів звіряння облікових даних з даними Ковельського  РТЦК та С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Ковельському  РТЦК та СП, а також у разі перебування на військовому обліку в СБУ та СЗ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Ковельського  РТЦК та СП повідомлень про зміну облікових даних призовників, військовозобов’язаних та резервістів, прийнятих на роботу (навчання) чи звільнених з роботи (відрахованих з навчального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 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призовників, військовозобов’язаних та резервістів про їх виклик до Ковельського РТЦК та СП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розпорядженням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абезпечення повноти та достовір</w:t>
              <w:softHyphen/>
              <w:t>ності облікових даних призов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аємодія з Ковельським РТЦК та СП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собових карток призов</w:t>
              <w:softHyphen/>
              <w:t>ників, військовозобов’язаних та резервістів із записами у військових квитках та посвідченнях про приписку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оведення звіряння особових карток працівників з обліковими документами Ковельського  РТЦК та СП, в яких вони перебувають на військовому обліку. Надання списків працюючих військовозобов’яз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За планом (не рідше одного разу на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відділів Ковельського  РТЦК та СП повідомлення про зміну обліков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Складення і подання до відділів  Ковельського  РТЦК та СП списків громадян, які підлягають приписці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військовозобов’яза</w:t>
              <w:softHyphen/>
              <w:t>них їх військово-облікових документів для подання до відділів  Ковельського  Р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посадовими особами державних органів, підприємств, установ та організацій, призовників, військовозобов’язаних та резервістів встановлених правил військового обліку та проведенням відповідної роз’яснюв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е інформування відділів Ковельського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едення та зберігання журналу обліку результатів перевірок стану військового обліку призовників, військовозобов’язаних та резервістів та звіряння їх облікових даних з даними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0" w:name="n234"/>
            <w:bookmarkEnd w:id="0"/>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Ковельського  РТЦК та СП про зняття з військового обліку або перебування на військовому обліку за місцем пр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відділів Ковельського  РТЦК та СП повідомлення про реєстрацію (зняття з реєстрації) місця проживання призовників і військовозобов’язаних </w:t>
            </w:r>
            <w:bookmarkStart w:id="1" w:name="n236"/>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силання до відділів Ковельського  РТЦК та СП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2-</w:t>
            </w:r>
          </w:p>
          <w:p>
            <w:pPr>
              <w:pStyle w:val="Normal"/>
              <w:jc w:val="center"/>
              <w:rPr>
                <w:lang w:eastAsia="uk-UA"/>
              </w:rPr>
            </w:pPr>
            <w:r>
              <w:rPr>
                <w:lang w:eastAsia="uk-UA"/>
              </w:rPr>
              <w:t>тижнев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Ковельському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eastAsia="uk-UA"/>
              </w:rPr>
            </w:pPr>
            <w:r>
              <w:rPr>
                <w:lang w:eastAsia="uk-UA"/>
              </w:rPr>
              <w:t xml:space="preserve">Здійснення досудових розслідувань стосовно ухилення військово-зобов’язаних від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зверненням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Здійснення розшуку, затримання та доставки до Ковельського  РТЦК та СП громадян, які ухиляються від виконання військового обо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зверненням органів місцевого самовряду</w:t>
              <w:softHyphen/>
              <w:t>вання,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ісля звернення громадян щодо реєстрації актів цивільного стану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органів державної реєстрації актів цивільного ст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Ковельському  РТЦК та СП про призовників і військовозобов’язаних, стосовно яких повідомлено про підозру у вчинені кримінального правопору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Ковельському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Ковельського міськрайонного су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Вилучення та надсилання до відповідних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олова Ковельського міськрайонного су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uk-UA"/>
              </w:rPr>
              <w:t>Повідомлення Ковельського  РТЦК та СП про призовників і військовозобов’язаних, яких визнано інвалі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Голова медико-соціальної експертні коміс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rPr>
            </w:pPr>
            <w:r>
              <w:rPr>
                <w:lang w:eastAsia="uk-UA"/>
              </w:rPr>
              <w:t>Відповідно до розпоряджень Ковельського  РТЦК та СП та рішень виконавчих комітетів сільських, селищних рад своєчасне подання необхідних відомостей до зазначених органів про призовників і військовозобов’язаних, сповіще</w:t>
              <w:softHyphen/>
              <w:t>ння їх про виклик до Ковельського  РТЦК та СП шляхом вручення повісток та забезпечення прибуття за викл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eastAsia="uk-UA"/>
              </w:rPr>
              <w:t>Керівники житлово-експлуатаційних організацій, інших організацій або підприємств та установ, що здійснюють експлуатацію будинків, а також власники будин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b/>
                <w:b/>
                <w:lang w:eastAsia="uk-UA"/>
              </w:rPr>
            </w:pPr>
            <w:r>
              <w:rPr>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uk-UA"/>
              </w:rPr>
            </w:pPr>
            <w:r>
              <w:rPr>
                <w:b/>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rPr>
            </w:pPr>
            <w:r>
              <w:rPr>
                <w:lang w:eastAsia="uk-UA"/>
              </w:rPr>
              <w:t>Повідомлення в Ковельський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ІІІ. Заходи щодо бронювання військовозобов’язаних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10-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ідомлення відділів </w:t>
            </w:r>
            <w:r>
              <w:rPr>
                <w:lang w:eastAsia="uk-UA"/>
              </w:rPr>
              <w:t>РТЦК та СП</w:t>
            </w:r>
            <w:r>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відділів </w:t>
            </w:r>
            <w:r>
              <w:rPr>
                <w:lang w:eastAsia="uk-UA"/>
              </w:rPr>
              <w:t>РТЦК та СП</w:t>
            </w:r>
            <w:r>
              <w:rPr/>
              <w:t>, про анулювання посвідчень про відстрочку від призову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pacing w:val="-2"/>
              </w:rPr>
              <w:t>Уточнення переліку органів державної влади, інших державних органів, органів місцевого самовря</w:t>
              <w:softHyphen/>
              <w:t xml:space="preserve">дування, підприємств, установ і організацій, яким встановлено мобілізаційні завдання (замовлення) та доведення його відділів </w:t>
            </w:r>
            <w:r>
              <w:rPr>
                <w:lang w:eastAsia="uk-UA"/>
              </w:rPr>
              <w:t>Ковель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я плану вручення посвідчень, списків уповноважених про вручення посвід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я плану заміщення війсь</w:t>
              <w:softHyphen/>
              <w:t>ковозобов’язаних працівників, які підлягають призову за мобіліз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6.2026</w:t>
            </w:r>
          </w:p>
          <w:p>
            <w:pPr>
              <w:pStyle w:val="Normal"/>
              <w:jc w:val="center"/>
              <w:rPr/>
            </w:pPr>
            <w:r>
              <w:rPr/>
              <w:t>25.12.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Звітність з питань військового обліку та бронюванн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силання до відділів </w:t>
            </w:r>
            <w:r>
              <w:rPr>
                <w:lang w:eastAsia="uk-UA"/>
              </w:rPr>
              <w:t>Ковельського РТЦК та СП</w:t>
            </w:r>
            <w:r>
              <w:rPr/>
              <w:t xml:space="preserve"> повідомлення про зміну облікових даних </w:t>
            </w:r>
            <w:r>
              <w:rPr>
                <w:lang w:eastAsia="uk-UA"/>
              </w:rPr>
              <w:t>призовників, військовозобов’язаних та резервістів</w:t>
            </w:r>
            <w:r>
              <w:rPr/>
              <w:t>,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 та змін до неї (Постанова КМУ №12*-201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12.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ння до райдержадміністрації і відділів </w:t>
            </w:r>
            <w:r>
              <w:rPr>
                <w:lang w:eastAsia="uk-UA"/>
              </w:rPr>
              <w:t>РТЦК та СП</w:t>
            </w:r>
            <w:r>
              <w:rPr/>
              <w:t xml:space="preserve"> Звіту про чисельність військовозобов’язаних, заброньованих згідно з переліками посад та професій, станом, станом на 1 січня (за формою згідно з додатком 4 до Постанови КМУ від 04.02.2015 № 45* та змін до неї (Постанова КМУ №12*-2018 )) та інформації про стан роботи щодо військового обліку та бронювання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1.20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Інформування районної держадміні</w:t>
              <w:softHyphen/>
              <w:t>страції  та внесення на їх розгляд пропозиції щодо по</w:t>
              <w:softHyphen/>
              <w:t>ліпшення стану військового обліку</w:t>
            </w:r>
          </w:p>
          <w:p>
            <w:pPr>
              <w:pStyle w:val="Normal"/>
              <w:ind w:left="114" w:hanging="114"/>
              <w:jc w:val="both"/>
              <w:rPr>
                <w:lang w:eastAsia="uk-UA"/>
              </w:rPr>
            </w:pPr>
            <w:r>
              <w:rPr>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До 15.01.20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чальник Ковельського РТЦК та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Виконання інших заході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з’яснювальної роботи з військовозобов’язаними працівниками щодо виконання правил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ТЦК та СП,  начальники відділів Ковельського РТЦК,  начальник відділу з питань оборонної роботи, цивільного захисту та взаємодії з правоохоронними органами,</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які забезпечують функціонування системи військового обліку, підприємств, установ та організацій, де ведеться військовий облік призовників і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4.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та видання необхідної документації для відповідальних за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3.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 </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____________________________________________________________________________ </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ascii="Times New Roman" w:hAnsi="Times New Roman" w:eastAsia="Times New Roman" w:cs="Times New Roman"/>
      <w:sz w:val="24"/>
      <w:szCs w:val="24"/>
      <w:lang w:val="uk-UA"/>
    </w:rPr>
  </w:style>
  <w:style w:type="character" w:styleId="Style17">
    <w:name w:val="Нижні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9:00Z</dcterms:created>
  <dc:creator>admin</dc:creator>
  <dc:description/>
  <cp:keywords/>
  <dc:language>en-US</dc:language>
  <cp:lastModifiedBy>Anatolijovych</cp:lastModifiedBy>
  <cp:lastPrinted>2026-01-19T16:17:00Z</cp:lastPrinted>
  <dcterms:modified xsi:type="dcterms:W3CDTF">2026-01-19T14:30:00Z</dcterms:modified>
  <cp:revision>43</cp:revision>
  <dc:subject/>
  <dc:title/>
</cp:coreProperties>
</file>